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579"/>
      </w:tblGrid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вскрытия конвертов с заявками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Ижевская, 30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вскрытия конвертов с заявкам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 г. Местное время 12:00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 5 из 6 членов единой комиссии:</w:t>
            </w:r>
          </w:p>
          <w:tbl>
            <w:tblPr>
              <w:tblW w:w="6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3"/>
            </w:tblGrid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едседатель – Абдуллов А.Р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Члены комиссии: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ских А.В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Леонидова И.Ю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удина А.Е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ретарь комиссии – Кононова Е.С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МУП «Полигон» 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закупк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оведению обязательной аудиторской проверки бухгалтерской отчетности (обязательный аудит) Пермского муниципального унитарного предприятия «Полигон» за 2013-2015 годы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представители участников размещения заказа</w:t>
            </w:r>
            <w:r>
              <w:rPr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6149"/>
      </w:tblGrid>
      <w:tr>
        <w:trPr/>
        <w:tc>
          <w:tcPr>
            <w:tcW w:w="105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УЧАСТНИКАХ РАЗМЕЩЕНИЯ ЗАКАЗА, ПОДАВШИХ ЗАЯВКИ НА УЧАСТИЕ В ОТКРЫТОМ КОНКУРСЕ: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14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оведению обязательной аудиторской проверки бухгалтерской отчетности (обязательный аудит) Пермского муниципального унитарного предприятия «Полигон» за 2013-2015 годы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0 000 (Двести десять) рублей 00 копеек без НДС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конвертов с заявками, всего</w:t>
            </w:r>
          </w:p>
        </w:tc>
        <w:tc>
          <w:tcPr>
            <w:tcW w:w="6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6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изменений в заявки, всего</w:t>
            </w:r>
          </w:p>
        </w:tc>
        <w:tc>
          <w:tcPr>
            <w:tcW w:w="6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40"/>
        <w:gridCol w:w="4490"/>
        <w:gridCol w:w="328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ник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</w:tr>
      <w:tr>
        <w:trPr>
          <w:trHeight w:val="7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С-аудит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Луначарского,133</w:t>
            </w:r>
          </w:p>
        </w:tc>
      </w:tr>
      <w:tr>
        <w:trPr>
          <w:trHeight w:val="7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Финансы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2 г. Москва, ул. Нижегородская, д.70, корп.2</w:t>
            </w:r>
          </w:p>
        </w:tc>
      </w:tr>
      <w:tr>
        <w:trPr>
          <w:trHeight w:val="7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орская компания «ЭкономистЪ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Пермская, д,8 офис 6</w:t>
            </w:r>
          </w:p>
        </w:tc>
      </w:tr>
      <w:tr>
        <w:trPr>
          <w:trHeight w:val="7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-аудит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Ленина,5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Подробная информация, объявленная при вскрытии конвертов с заявками на участие в открытом конкурсе, содержится в Приложении к настоящему протокол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ЕШЕНИЕ (принято единогласно)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ть поступившие заявки на участие в открытом конкурсе в срок, установленный в извещении о проведении открытого конкурса и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едседатель                                                               _______________________                    </w:t>
      </w:r>
      <w:r>
        <w:rPr>
          <w:sz w:val="20"/>
          <w:szCs w:val="20"/>
          <w:u w:val="single"/>
        </w:rPr>
        <w:t>Абдуллов А.Р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Члены комиссии:                                                         _______________________                   </w:t>
      </w:r>
      <w:r>
        <w:rPr>
          <w:sz w:val="20"/>
          <w:szCs w:val="20"/>
          <w:u w:val="single"/>
        </w:rPr>
        <w:t>Внутских А.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_______________________                   </w:t>
      </w:r>
      <w:r>
        <w:rPr>
          <w:sz w:val="20"/>
          <w:szCs w:val="20"/>
          <w:u w:val="single"/>
        </w:rPr>
        <w:t>Леонидова И.Ю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_______________________                   </w:t>
      </w:r>
      <w:r>
        <w:rPr>
          <w:sz w:val="20"/>
          <w:szCs w:val="20"/>
          <w:u w:val="single"/>
        </w:rPr>
        <w:t>Дудина А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Секретарь                                                                     _______________________                    </w:t>
      </w:r>
      <w:r>
        <w:rPr>
          <w:sz w:val="20"/>
          <w:szCs w:val="20"/>
          <w:u w:val="single"/>
        </w:rPr>
        <w:t xml:space="preserve">Кононова Е.С. </w:t>
      </w:r>
      <w:r>
        <w:rPr>
          <w:i/>
          <w:sz w:val="20"/>
          <w:szCs w:val="20"/>
          <w:vertAlign w:val="superscript"/>
        </w:rPr>
        <w:t xml:space="preserve">             </w:t>
      </w:r>
    </w:p>
    <w:sectPr>
      <w:footerReference w:type="default" r:id="rId2"/>
      <w:type w:val="nextPage"/>
      <w:pgSz w:w="11906" w:h="16838"/>
      <w:pgMar w:left="85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концевой сноски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4">
    <w:name w:val=" Знак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0:00Z</dcterms:created>
  <dc:creator>l_1001b</dc:creator>
  <dc:description/>
  <cp:keywords/>
  <dc:language>en-US</dc:language>
  <cp:lastModifiedBy>User</cp:lastModifiedBy>
  <cp:lastPrinted>2013-11-28T10:07:00Z</cp:lastPrinted>
  <dcterms:modified xsi:type="dcterms:W3CDTF">2013-11-28T04:07:00Z</dcterms:modified>
  <cp:revision>19</cp:revision>
  <dc:subject/>
  <dc:title>Протокол №785085/1</dc:title>
</cp:coreProperties>
</file>